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立</w:t>
      </w:r>
      <w:r>
        <w:rPr>
          <w:rFonts w:eastAsia="Times New Roman"/>
          <w:sz w:val="44"/>
        </w:rPr>
        <w:t xml:space="preserve">     </w:t>
      </w:r>
      <w:r>
        <w:rPr>
          <w:sz w:val="44"/>
        </w:rPr>
        <w:t>论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梦见自己正在小学校的讲堂上预备作文，向老师请教立论的方法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难！”老师从眼镜圈外斜身出的眼光来，看着我，说：“我告诉你一件事——</w:t>
      </w:r>
    </w:p>
    <w:p>
      <w:pPr>
        <w:pStyle w:val="Normal"/>
        <w:ind w:firstLine="40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2265045" cy="2027555"/>
            <wp:effectExtent l="0" t="0" r="0" b="0"/>
            <wp:wrapTight wrapText="bothSides">
              <wp:wrapPolygon edited="0">
                <wp:start x="11796" y="0"/>
                <wp:lineTo x="11433" y="1112"/>
                <wp:lineTo x="11343" y="1519"/>
                <wp:lineTo x="9800" y="1721"/>
                <wp:lineTo x="8075" y="2634"/>
                <wp:lineTo x="8075" y="3243"/>
                <wp:lineTo x="4808" y="3243"/>
                <wp:lineTo x="4445" y="3445"/>
                <wp:lineTo x="4445" y="4865"/>
                <wp:lineTo x="3355" y="7096"/>
                <wp:lineTo x="3809" y="7604"/>
                <wp:lineTo x="4808" y="8110"/>
                <wp:lineTo x="-3" y="8110"/>
                <wp:lineTo x="-88" y="8211"/>
                <wp:lineTo x="1722" y="9732"/>
                <wp:lineTo x="4536" y="14601"/>
                <wp:lineTo x="5171" y="16222"/>
                <wp:lineTo x="5533" y="17846"/>
                <wp:lineTo x="5715" y="21496"/>
                <wp:lineTo x="15063" y="21496"/>
                <wp:lineTo x="15153" y="17846"/>
                <wp:lineTo x="15879" y="14601"/>
                <wp:lineTo x="17151" y="11355"/>
                <wp:lineTo x="20054" y="6488"/>
                <wp:lineTo x="21600" y="5270"/>
                <wp:lineTo x="21416" y="5170"/>
                <wp:lineTo x="16516" y="4663"/>
                <wp:lineTo x="17060" y="3953"/>
                <wp:lineTo x="16606" y="3243"/>
                <wp:lineTo x="15879" y="1620"/>
                <wp:lineTo x="16061" y="403"/>
                <wp:lineTo x="15607" y="200"/>
                <wp:lineTo x="12158" y="0"/>
                <wp:lineTo x="11796" y="0"/>
              </wp:wrapPolygon>
            </wp:wrapTight>
            <wp:docPr id="1" name="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OWE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家人生了一个男孩，合家人高兴透顶了。满月的时候，抱出来给客人看，——大概自然是想得一点好兆头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个说：‘这孩子将来要发财的。’他于是得到一番感谢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个说：‘这孩子将来要做官。’他于是收回几句恭维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个说：‘这孩子将来是要死的。’他于是得到一顿大家合力的痛打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说要死的必然，说富贵的许谎。但说谎的得好报，说必然的遭打。你</w:t>
      </w:r>
      <w:r>
        <w:rPr>
          <w:rFonts w:ascii="宋体;SimSun" w:hAnsi="宋体;SimSun" w:cs="宋体;SimSun"/>
          <w:sz w:val="24"/>
        </w:rPr>
        <w:t>……</w:t>
      </w:r>
      <w:r>
        <w:rPr>
          <w:sz w:val="24"/>
        </w:rPr>
        <w:t>”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愿意既不谎人，也不遭打。那么，老师，我得怎么说呢？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那么，你得说：‘啊呀！这孩子呵！您瞧！多么</w:t>
      </w:r>
      <w:r>
        <w:rPr>
          <w:rFonts w:ascii="宋体;SimSun" w:hAnsi="宋体;SimSun" w:cs="宋体;SimSun"/>
          <w:sz w:val="24"/>
        </w:rPr>
        <w:t>……。啊唷！哈哈！</w:t>
      </w:r>
      <w:r>
        <w:rPr>
          <w:rFonts w:cs="宋体;SimSun" w:ascii="宋体;SimSun" w:hAnsi="宋体;SimSun"/>
          <w:sz w:val="24"/>
        </w:rPr>
        <w:t>Hehe!he,hehehehe!</w:t>
      </w:r>
      <w:r>
        <w:rPr>
          <w:rFonts w:cs="宋体;SimSun" w:ascii="宋体;SimSun" w:hAnsi="宋体;SimSun"/>
          <w:sz w:val="24"/>
        </w:rPr>
        <w:t>’”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6:11:00Z</dcterms:created>
  <dc:creator>yxh</dc:creator>
  <dc:description/>
  <dc:language>en-US</dc:language>
  <cp:lastModifiedBy>yxh</cp:lastModifiedBy>
  <dcterms:modified xsi:type="dcterms:W3CDTF">2001-07-08T16:23:00Z</dcterms:modified>
  <cp:revision>1</cp:revision>
  <dc:subject/>
  <dc:title>立     论</dc:title>
</cp:coreProperties>
</file>